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校级项目结项工作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各相关单位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院科研工作安排，拟对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校级项目进行结项，请各单位督促本单位的项目负责人做好项目结项工作。具体规定通知如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成果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研究成果须观点明确，分析透彻，结合实际，体现创新，强调对特点、规律的把握和建议的操作性，保证报告的真实性、准确性和完整性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成果形式必须是研究报告，具有一定的理论深度和现实意义，篇幅不得少于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研究报告、论文等必须注明“许昌电气职业学院”字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具体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结项工作是做好项目管理的重要环节，各有关单位必须高度重视，强化责任，切实做好各项具体工作。各单位督促指导项目承担人做好结项准备工作，收集汇总各单位结项相关材料，认真审核，严格把关，签署意见并盖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请各相关单位将结项材料纸质材料（佐证材料原件备查）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报送至科研外事中心，同时将结项材料的电子版发送至</w:t>
      </w:r>
      <w:r>
        <w:rPr>
          <w:rFonts w:cs="宋体;SimSun" w:ascii="宋体;SimSun" w:hAnsi="宋体;SimSun"/>
          <w:sz w:val="28"/>
          <w:szCs w:val="28"/>
        </w:rPr>
        <w:t>kyws9980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科研外事中心组织相关专家，对结项研究报告进行评审验收，形成结项意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武本令  联系电话：</w:t>
      </w:r>
      <w:r>
        <w:rPr>
          <w:rFonts w:cs="宋体;SimSun" w:ascii="宋体;SimSun" w:hAnsi="宋体;SimSun"/>
          <w:sz w:val="28"/>
          <w:szCs w:val="28"/>
        </w:rPr>
        <w:t xml:space="preserve">3189981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提交的结项材料（纸质和电子版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许昌电气职业学院科研项目结项验收申请书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项目研究报告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许昌电气职业学院科研经费使用登记表，经费支出凭证复印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相关佐证材料（期刊封面、目录、论文正文、论文检索页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佐证材料包括：论文、著作、专利、软件等。论文需附封面、目录、检索页；著作需附封面、目录、版权页、封底；软件需附实际工作部门领导批示或采纳证明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校级科研项目申请结项情况汇总表（以部门为单位）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项目纸质材料包括：结项验收申请书、项目研究报告、科研经费使用登记表、经费支出凭证复印件、研究成果等相关佐证材料。以上材料按照顺序装订成册（一式二份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在电气学院科研群中下载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许昌电气职业学院科研外事中心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altName w:val="DokChamp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okChampa" w:hAnsi="Arial;DokChampa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Char">
    <w:name w:val="无间隔 Char"/>
    <w:basedOn w:val="Style11"/>
    <w:qFormat/>
    <w:rPr>
      <w:kern w:val="2"/>
      <w:sz w:val="21"/>
      <w:szCs w:val="22"/>
      <w:lang w:val="en-US" w:eastAsia="zh-CN" w:bidi="ar-SA"/>
    </w:rPr>
  </w:style>
  <w:style w:type="character" w:styleId="2Char">
    <w:name w:val="标题 2 Char"/>
    <w:basedOn w:val="Style11"/>
    <w:qFormat/>
    <w:rPr>
      <w:rFonts w:ascii="Arial;DokChampa" w:hAnsi="Arial;DokChampa" w:eastAsia="宋体;SimSun" w:cs="Times New Roman"/>
      <w:b/>
      <w:bCs/>
      <w:sz w:val="28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33:00Z</dcterms:created>
  <dc:creator>Administrator</dc:creator>
  <dc:description/>
  <cp:keywords/>
  <dc:language>en-US</dc:language>
  <cp:lastModifiedBy>USER</cp:lastModifiedBy>
  <dcterms:modified xsi:type="dcterms:W3CDTF">2017-05-24T01:17:00Z</dcterms:modified>
  <cp:revision>54</cp:revision>
  <dc:subject/>
  <dc:title/>
</cp:coreProperties>
</file>